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азанская основная общеобразовательная школа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ab/>
        <w:tab/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УТВЕРЖДАЮ: </w:t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.Г. Степанов___________</w:t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(ФИО РУКОВОДИТЕЛЯ ОУ)</w:t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каз № 56-1 от «31» августа 2023г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200"/>
        <w:ind w:left="-567" w:hanging="0"/>
        <w:contextualSpacing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программа</w:t>
      </w:r>
    </w:p>
    <w:p>
      <w:pPr>
        <w:pStyle w:val="Normal"/>
        <w:spacing w:before="0" w:after="200"/>
        <w:ind w:left="-1134" w:right="-427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ого курса</w:t>
      </w:r>
    </w:p>
    <w:p>
      <w:pPr>
        <w:pStyle w:val="Normal"/>
        <w:spacing w:before="0" w:after="200"/>
        <w:ind w:left="-1134" w:right="-427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before="0" w:after="200"/>
        <w:ind w:left="-1134" w:right="-427" w:hanging="0"/>
        <w:contextualSpacing/>
        <w:jc w:val="center"/>
        <w:rPr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10-11 классы</w:t>
      </w:r>
    </w:p>
    <w:p>
      <w:pPr>
        <w:pStyle w:val="Normal"/>
        <w:spacing w:before="0" w:after="200"/>
        <w:ind w:left="-1134" w:right="-427" w:hanging="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зработчик:</w:t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Павлова </w:t>
      </w:r>
      <w:r>
        <w:rPr>
          <w:b/>
          <w:color w:val="000000"/>
          <w:lang w:val="ru-RU"/>
        </w:rPr>
        <w:t>С.А.</w:t>
      </w:r>
    </w:p>
    <w:p>
      <w:pPr>
        <w:pStyle w:val="Normal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читель литературы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нята на методическом  совете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отокол № 1 от «31» августа 2023г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. Казанка 202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1</w:t>
      </w:r>
    </w:p>
    <w:p>
      <w:pPr>
        <w:pStyle w:val="Normal"/>
        <w:spacing w:lineRule="auto" w:line="240" w:before="0" w:after="0"/>
        <w:ind w:hanging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Календарно-т</w:t>
      </w:r>
      <w:r>
        <w:rPr>
          <w:rFonts w:eastAsia="Arial Unicode MS" w:cs="Times New Roman" w:ascii="Times New Roman" w:hAnsi="Times New Roman"/>
          <w:b/>
          <w:sz w:val="24"/>
          <w:szCs w:val="24"/>
          <w:lang w:val="ru-RU"/>
        </w:rPr>
        <w:t>ематическое план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2023-2024 учебный год. 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литература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асс: 10</w:t>
      </w:r>
    </w:p>
    <w:p>
      <w:pPr>
        <w:pStyle w:val="Normal"/>
        <w:spacing w:lineRule="auto" w:line="240" w:before="0" w:after="0"/>
        <w:ind w:hanging="851"/>
        <w:rPr>
          <w:rFonts w:ascii="Times New Roman" w:hAnsi="Times New Roman" w:cs="Times New Roman"/>
          <w:b/>
          <w:b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ь: Павлова С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82"/>
        <w:gridCol w:w="2977"/>
        <w:gridCol w:w="5528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ru-RU" w:eastAsia="hi-IN" w:bidi="hi-IN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ведени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1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ознакомление учащихся с разным пониманием значения литературы для чит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вторить значение термина «искусств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бзорно рассмотреть характеристику основных направлений русской литературы, изучаемых в 9 клас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звивать эстетические чувства учащихся, прививать любовь к литератур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рок-диалог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Введение.  Прекрасное начало…» (К истории русской литературы XIX века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Чтение статьи учебника, эмоциональный отклик и выражение личного читательского отношения к прочитанному. Составление плана (тезисов) статьи учебника. Устный или письменный ответ на вопрос. Участие в коллективном диалоге. Выполнение тестовых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Литература второй половины  </w:t>
            </w:r>
            <w:r>
              <w:rPr>
                <w:rFonts w:cs="Times New Roman" w:ascii="Times New Roman" w:hAnsi="Times New Roman"/>
                <w:b/>
                <w:i/>
              </w:rPr>
              <w:t>XIX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века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101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изучение понятия «русская классическая литература», знакомство с поэтами, писателями, драматургами второй половины </w:t>
            </w:r>
            <w:r>
              <w:rPr>
                <w:rFonts w:cs="Times New Roman" w:ascii="Times New Roman" w:hAnsi="Times New Roman"/>
              </w:rPr>
              <w:t>XI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знакомиться с произведениям второй половины 19 века, их тематикой и проблемат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сформировать понятие психологизма в литер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азвивать умения писать сочинения на литературную тему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тература и журналистика 1860–1880-х г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пектирование лекции учителя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ставление лексических и историко-культурных комментариев. Устное рецензирование выразительного чтения одноклассников. Участие в коллективном диалоге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Урок-открытие. </w:t>
            </w:r>
            <w:r>
              <w:rPr>
                <w:rFonts w:cs="Times New Roman" w:ascii="Times New Roman" w:hAnsi="Times New Roman"/>
                <w:lang w:val="ru-RU" w:eastAsia="ru-RU"/>
              </w:rPr>
              <w:t>Драматург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4" w:firstLine="567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. Н. Островского. Пьеса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Гроз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«Грозы». Характеристика героев.  Выя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ных для произведения  тем, образов и приёмов. Устный или письменный ответ на вопрос.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коллективном диалоге. Обсуждение иллюстраций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зображение «затерянного мира» города Калинова в драме «Гроза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плана анализа фрагмента «Грозы». Устный или письменный ответ на проблемный в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воды об особенностях тематики, проблематики и ху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ожественного мира. Подготовка к домашн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ому ответу на один из проблемных вопросо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5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терина и Кабаниха как два нравственных полюса народной жизни. Трагедия совести и её разрешение в пьесе «Гроза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.  Восприятие литературного произведения. Составление сравнительной характеристики героинь пьесы.  Формулирование вопросов по тексту статьи учебник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оль второстепенных и внесценических персонажей в «Грозе». Многозначность названия пьесы, символика деталей и специфика жанр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рассказ о внесценических персонажах на основе самостоятельного поиска материалов с использованием справочной литературы и ресурсов Интернета. Участие в коллек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Гроза» в русской критике (Н. А. Добролюбов, Д. И. Писарев, А. А. Григорьев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комментариев по текстам стат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тное рецензирование выразительного чтения одноклассников, исполнения актёров Форму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опросов к тексту критической статьи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6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А.Н.Островского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1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А. Н. Островского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2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чинение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творчеству А. Н. Островского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ru-RU"/>
              </w:rPr>
              <w:t xml:space="preserve">Творческая мастерская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И. А. Гончарова.  Роман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Обломов». </w:t>
            </w:r>
            <w:r>
              <w:rPr>
                <w:rFonts w:cs="Times New Roman" w:ascii="Times New Roman" w:hAnsi="Times New Roman"/>
                <w:lang w:val="ru-RU" w:eastAsia="ru-RU"/>
              </w:rPr>
              <w:t>Быт и бытие Ильи Ильича Облом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пектирование лекции учителя о Гончарове. Устный рассказ о писателе. Побор и обобщение дополнительного материала о биографии и творчестве Гончарова. Выразительное чтение фрагментов романа. Составление лексических и историко-культурных комментарие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нутренняя противоречивость натуры героя романа «Обломов», её соотнесённость с другими характерами (Андрей Штольц, Ольга Ильинская и др.)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арактеристика сюжета и героев романа, её идейно-эмоционального содержания. Устный или письменный ответ на вопрос. Участие в коллективном диалоге. Работа со словарём литературоведческих термин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стие в коллективном диалоге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юбовная история как этап внутреннего самоопределения героя романа «Обломов». Образ Захара и его роль в характеристике «обломовщины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 (с использованием цитирования). Участие в коллективном диалоге. Составление кластера на образ Захар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дейно-композиционное значение главы «Сон Обломова». Роль детали в раскрытии психологии персонажей романа «Обломов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. Устный или письменный ответ на вопрос (с использованием цитирова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5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ражение в судьбе Обломова глубинных сдвигов русской жизни. Роман «Обломов» в русской критике (Н. А. Добролюбов, Д. И. Писарев, А. В. Дружинин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отрывка наизу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коллективном диалоге. Ответы на вопросы по критической стать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И.А.Гончарова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И.А.Гончарова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чинение </w:t>
            </w:r>
            <w:r>
              <w:rPr>
                <w:rFonts w:cs="Times New Roman" w:ascii="Times New Roman" w:hAnsi="Times New Roman"/>
                <w:lang w:val="ru-RU" w:eastAsia="ru-RU"/>
              </w:rPr>
              <w:t>по творчеству И.А.Гончарова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Творческая мастерская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И. С. Тургенева. Цикл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Записки охотника»</w:t>
            </w:r>
            <w:r>
              <w:rPr>
                <w:rFonts w:cs="Times New Roman" w:ascii="Times New Roman" w:hAnsi="Times New Roman"/>
                <w:lang w:val="ru-RU" w:eastAsia="ru-RU"/>
              </w:rPr>
              <w:t>. Яркость и многообразие народных типов в рассказах цикла «Записки охотника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ставление плана, в том числе цитатного. Выводы об особенностях художественного мира, сюжетов, проблематики и тематики произведений И.С.Тургенева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алог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ражение различных начал русской жизни, внутренняя красота и духовная мощь русского человека как центральная тема цикла «Записки охотника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рассказ о биографии и творчест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ателя. Подбор и обобщение дополнительного м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ериала о цикле «Записки охотн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. Участие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ллективном диалоге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Творческая мастерская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Роман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Отцы и дети»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. Отражение в романе проблематики эпохи. Противостояние двух поколений русской интеллигенции как главный «нерв» тургеневского повествования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ключевых сцен романа. С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авление лексических и историко-культурных ком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нтариев. Формулирование во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тексту произведения. Обзор содержания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омана. Характеристика сюжета, тематики, проблематики, жанра, идейно-эмоционального содержания. Определение типа конфликта и основных стадий его развития. Выявление авторской самобытности в постановке общественно значимых проблем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гилизм Базарова, его социальные и нравственно-философские истоки. Базаров и Аркадий. Черты «увядающей аристократии» в образах братьев Кирсановых в романе «Отцы и дети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а героев.  Устный или пис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нный ответ на вопрос (с использованием цити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ния). Работа со словарём литературоведческих те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инов. Подбор примеров, иллюстрирующих по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«увядающая аристократия». Выразительное чтение фраг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алог.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Любовная линия в романе «Отцы и дети» и её место в общей проблематике произвед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ответ на вопрос, в том числе с использованием цитирования. Характеристика любовной линии ром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бъяснение жизненной основы и художественной условности, индивидуальной неповторимости и типической обобщённости образа Базаро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стие в коллективном диалоге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лософские итоги романа «Отцы и дети», смысл его названия. Русская критика о романе и его герое (статьи Д. И. Писарева, Н. Н. Страхова, М. А. Антоновича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тение литературно-критической статьи. Формулиров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е вопросов к статье. Устный или письменный отв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вопрос (с использованием цитирования). Обсуж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е киноверсии роман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7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алог.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Стихотворения в прозе: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Порог», «Памяти Ю. П. Вревской», «Два богача» </w:t>
            </w:r>
            <w:r>
              <w:rPr>
                <w:rFonts w:cs="Times New Roman" w:ascii="Times New Roman" w:hAnsi="Times New Roman"/>
                <w:lang w:val="ru-RU" w:eastAsia="ru-RU"/>
              </w:rPr>
              <w:t>и др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 w:eastAsia="ru-RU"/>
              </w:rPr>
              <w:t>Их место в творчестве писателя. Художественная выразительность, лаконизм и философская насыщенность тургеневских миниатюр. Отражение русского национального самосознания в тематике и образах стихотворен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стихотворений в прозе.  Устное рецензирование выразительного чтения одноклассников.Формулирование вопросов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ксту произведений. Устный или письменный отв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вопрос (с использованием цитирования).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коллективном диалоге. Выявление их темати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блематики, идейно-эмоционального содержа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8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И.С.Тургенева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И.С.Тургенева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>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чинение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творчеству И.С.Тургенева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  <w:r>
              <w:rPr>
                <w:rFonts w:cs="Times New Roman" w:ascii="Times New Roman" w:hAnsi="Times New Roman"/>
              </w:rPr>
              <w:t>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Проект. 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Н. А. Некрасова. стихотворения: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В дороге», «Вчерашний день, часу в шестом…», «Блажен незлобивый поэт…». </w:t>
            </w:r>
            <w:r>
              <w:rPr>
                <w:rFonts w:cs="Times New Roman" w:ascii="Times New Roman" w:hAnsi="Times New Roman"/>
                <w:lang w:val="ru-RU" w:eastAsia="ru-RU"/>
              </w:rPr>
              <w:t>«Муза мести и печали» как поэтическая эмблема Некрасова-лири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стихотворений (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зусть). Устное рецензирование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чтения одноклассников, исполнения актёр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улирование вопросов по тексту произведений. Устный или письменный ответ на вопрос (с использованием цитирования).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 коллективном диалоге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  <w:r>
              <w:rPr>
                <w:rFonts w:cs="Times New Roman" w:ascii="Times New Roman" w:hAnsi="Times New Roman"/>
              </w:rPr>
              <w:t>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Стихотворения «Поэт и Гражданин», «Тройка», «Русскому писателю», «О погоде», «Пророк», «Я не люблю иронии твоей…», «Железная дорога». </w:t>
            </w:r>
            <w:r>
              <w:rPr>
                <w:rFonts w:cs="Times New Roman" w:ascii="Times New Roman" w:hAnsi="Times New Roman"/>
                <w:lang w:val="ru-RU" w:eastAsia="ru-RU"/>
              </w:rPr>
              <w:t>Судьбы простых людей и общенациональная идея в лирике Н. А. Некрасова разных лет. Гражданские мотивы в некрасовской лирик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ыразительное чтение стихотвор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ое рецензирование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тения одноклассников.  Формулирование во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тексту произведения. Устный или письм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вет на вопрос (с использованием цитирова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коллективном диалоге. Соотнесение соде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ания стихотворений с общенациональной идеей. Составление лексических и историко-куль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ментариев к стихотворению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рок-диалог. </w:t>
            </w:r>
            <w:r>
              <w:rPr>
                <w:rFonts w:cs="Times New Roman" w:ascii="Times New Roman" w:hAnsi="Times New Roman"/>
                <w:lang w:val="ru-RU"/>
              </w:rPr>
              <w:t>Стихотворения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Элегия. А.Н. Е&lt;рако&gt;ву», «О Муза! я у двери гроба…», «Мы с тобой бестолковые люди…», «Умру я скоро. Жалкое наследство…»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. Лирический эпос как форма объективного изображения народной жизни в творчестве поэт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стихотворений (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зусть). Устное рецензирование выраз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тения одноклассников, исполнения актёров. Составление лексических и историко-культурных комментариев. Устный или письменный ответ на вопрос (с использованием цитирования). Участие в коллективном диалоге.  Различение образов лирического героя и автора. Анализ различных форм выражения авторской позиции в стихотворениях. Выявление особенностей ритмики, метрики и строфики некрасовской поэзии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Проект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. 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оэма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Кому на Руси жить хорошо»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Отражение в поэме коренных сдвигов русской жизни. Мотив правдоискательства и сказочно-мифологические приёмы построения сюжета поэмы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поэмы. Составление лексических и историко-культурных комментариев. Формулирование вопросов по тексту поэмы. Устный или письменный ответ на вопрос (с использованием ц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ирования). Участие в коллек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едставители помещичьей Руси в поэме «Кому на Руси жить хорошо» (образы Оболта-Оболдуева, князя Утятина и др.). Стихия народной жизни и её яркие представители (Яким Нагой, Ермил Гирин, дед Савелий и др.). Тема женской доли и образ Матрёны Корчагиной в поэм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картины образов. Подбор характеристик. Устный или письменный ответ на вопрос (с использованием цитирования). Участие в коллек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оль вставных сюжетов в некрасовском повествовании (легенды, притчи, рассказы и т. п.). Проблема счастья и её решение в поэме Н. А. Некрасова «Кому на Руси жить хорошо». Образ Гриши Добросклонова и его идейно-композиционное звуча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поэмы. Составление лексических и историко-куль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ментариев. Устное рецензирование выразительн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о чтения одноклассников. Формулирование воп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в по тексту. Характеристика сюжета, тематики, проблематики, идейно-эмоционального содерж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иск примеров, иллюстрирующих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счастье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Н.А.Некрасова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3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Н.А.Некрасова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чинение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творчеству Н.А.Некрасова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Проект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 w:eastAsia="ru-RU"/>
              </w:rPr>
              <w:t>Лирика Ф. И. Тютчева. «Мыслящая поэзия» Ф. И. Тютчева, её философская глубина и образная насыщенность. Развитие традиций русской романтической лирики в творчестве поэта.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Стихотворения «Silentium!», «Цицерон», «Нам не дано предугадать…»</w:t>
            </w:r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тное рецензирование выразительного чтения одноклассников. Представление результатов совместной работы. Устный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ый ответ на вопрос (с использованием ц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ирования). Участие в коллективном диалог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Не то, что мните вы, природа…», «Природа — сфинкс. И тем она верней…», «Певучесть есть в морских волнах…», «Ещё земли печален вид…», «Полдень»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рирода, человек, Вселенная как главные объекты художественного постижения в тютчевской лирике. Тема трагического противостояния человеческого «я» и стихийных сил природ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арактеристика идейно-эмоционального содержания стихотворений, определение того, что утверждается, а что отрицается поэтом. Выразительное чтение стихотворений (в том числе наизусть). Устный или письменный ответ на вопрос (с использованием цитирования). Участие в коллективном диалоге. Характеристика образа автора в стих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открытие.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Тема величия России, её судьбоносной роли в мировой истории. Драматизм звучания любовной лирики Ф.И.Тютчева.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«Умом Россию не понять…», «К. Б.» («Я встретил вас — и всё былое…»), «О, как убийственно мы любим…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основных положений лекции учи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еля. Выразительное чтение наизусть. 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м цитирования). Участие в коллективном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о словарём литературоведческих терминов. По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к примеров, иллюстрирующих понятие «Родин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исьмен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лирике Ф. И. Тютче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исьменный ответ на вопрос (с использованием цитирования). Выводы об особенностях художественного мира поэта, его сюжетах, проблематике и тематики. Нахождение образных средств в стихотворения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ект </w:t>
            </w:r>
            <w:r>
              <w:rPr>
                <w:rFonts w:cs="Times New Roman" w:ascii="Times New Roman" w:hAnsi="Times New Roman"/>
                <w:lang w:val="ru-RU" w:eastAsia="ru-RU"/>
              </w:rPr>
              <w:t>Лирика А. А. Фета. Эмоциональная глубина и образно-стилистическое богатство лирики А. А. Фета. «Культ мгновенья» в творчестве поэта, стремление художника к передаче сиюминутного настроения внутри и вовне человека.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Стихотворение «Шёпот, робкое дыханье…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фраг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Литературно-критической статьи. Составление плана ответа на проблемный вопрос. Устный или письменный ответ на проблем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ставление результатов совместной работы. Участие в коллек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Творческая мастерская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Яркость и осязаемость пейзажа, гармоничность слияния человека и природы. Красота и поэтичность любовного чувства в интимной лирике А. А. Фета. Стихотворения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Учись у них — у дуба, у берёзы…», «Ещё майская ночь», «Заря прощается с землёю…», «Я пришёл к тебе с приветом…», «На заре ты её не буди…», «Сияла ночь. Луной был полон сад. Лежали…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стихотворений (в том числе наизусть). Составление лекс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 историко-культурных комментариев. Устное рец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ирование выразительного чтения одноклассни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сполнения актёров. Формулирование вопросов по тексту стихотворений. Устный или письменный ответ на вопрос (с использованием цитирования). Участие в коллективном диалоге. Характеристика тематики, проблематики, идейно-эмоционального содержания стихотворений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алог.</w:t>
            </w: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Музыкально-мелодический принцип организации стиха и роль звукописи в лирике поэта. Служение гармонии и красоте окружающего мира как творческая задача Фета-художника. Стихотворения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Это утро, радость эта…», «Одним толчком согнать ладью живую…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стихотворений (в том числе наизусть). Составление лексических и историко-культурных комментариев. Устное реценз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го чтения одноклассников,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ёров. Формулирование вопросов по тексту стихотворений. Устный или письменный ответ на вопрос (с использованием цитирования). Участие в коллективном диалоге. Выявление характерных для русской лирики второй половины XIX века тем, образов и приёмов изображения человека. Выявление художественно значимых изобразительно-выразительных средств языка поэта (поэтический словарь, тропы, поэтический синтакси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ника и др.) и определение их художе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ункции в лирик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ая работа по лирике А. А. Фета. Подготовка к анализу стихотвор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к письменному ответу на вопрос. Выбор стихотворения, определение тематики и эмоциональной направленности стихотвор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исьмен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лирике А. А. Фета. Анализ стихотвор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ый ответ на вопрос (с использованием цитирования). Выводы об особенностях художественного мира поэта, его сюжетах, проблематике и тематики. Нахождение образных средств в стихотвор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А. К. Толстого. Исповедальность и лирическая проникновенность поэзии А. К. Толстого. Романтический колорит интимной лирики поэта, отражение в ней идеальных устремлений художника. Стихотворения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Средь шумного бала, случайно…», «Слеза дрожит в твоём ревнивом взоре…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пектирование лекции учителя о творчестве А.К.Толстого.  Составление лексических и историко-культурных комментариев. Формулирование вопрос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с использованием цитирования). Участие в колл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ивном диалоге. Работа со словарём литературоведческих терминов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дость слияния человека с природой как основной мотив «пейзажной» лирики поэта.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Стихотворения «Когда природа вся трепещет и сияет…», «Прозрачных облаков спокойное движенье…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стихотворений (в том числе наизусть). Составление лекс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 историко-культурных комментариев. Устное рец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ирование выразительного чтения одноклассни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сполнения актёров. Формулирование вопросов по тексту стихотворений. Устный или письменный ответ на вопрос (с использованием цитирования). Участие в коллективном диалоге. Характеристика тематики, проблематики, идейно-эмоционального содержания стихотворений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анрово-тематическое богатство творчества А. К. Толстого: многообразие лирических мотивов, обращение к историческому песенному фольклору и политической сатире.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Стихотворения «Государь ты наш батюшка…», «История государства Российского от Гостомысла до Тимашева», «Двух станов не боец, но только гость случайный…», «Против течения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арактеристика идейно-эмоционального содержания стихотворений, определение того, что утверждается, а что отрицается поэтом. Выразительное чтение стихотворений (в том числе наизусть). Устный или письменный ответ на вопрос (с использованием цитирования). Участие в коллективном диалоге. Характеристика образа автора в стих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3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ая работа по лирике А. К. Толстого. Подготовка к анализу стихотвор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к письменному ответу на вопрос. Выбор стихотворения, определение тематики и эмоциональной направленности стихотвор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8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исьмен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лирике А. К. Толстого. Анализ стихотвор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ый ответ на вопрос (с использованием цитирования). Выводы об особенностях художественного мира поэта, его сюжетах, проблематике и тематики. Нахождение образных средств в стихотвор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9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Проект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М. Е. Салтыкова-Щедрина. «Сказки для детей изрядного возраста» как вершинный жанр в творчестве Щедрина-сатирик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сказок.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итирования). Участие в коллективном диалоге. Фор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улирование выводов об особенностях сказ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суждение иллюстраций к сказкам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0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спут.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Сказки 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«Дикий помещик», «Медведь на воеводстве»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Сатирическое осмысление проблем государственной власти, помещичьих нравов, народного сознания в сказках М. Е. Салтыкова-Щедрин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сказок.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итирования). Участие в коллективном диалоге. Пересказ эпизодо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5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Сказка «Премудрый пискарь». </w:t>
            </w:r>
            <w:r>
              <w:rPr>
                <w:rFonts w:cs="Times New Roman" w:ascii="Times New Roman" w:hAnsi="Times New Roman"/>
                <w:lang w:val="ru-RU" w:eastAsia="ru-RU"/>
              </w:rPr>
              <w:t>Развенчание обывательской психологии, рабского начала в человеке. Приёмы сатирического воссоздания действительности в щедринских сказках (фольклорная стилизация, гипербола, гротеск, эзопов язык и т. п.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сказок.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итирования). Участие в коллективном диалоге. С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ставление сказок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6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открыт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М. Е. Салтыков-Щедрин. Роман-хроника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История одного города» </w:t>
            </w:r>
            <w:r>
              <w:rPr>
                <w:rFonts w:cs="Times New Roman" w:ascii="Times New Roman" w:hAnsi="Times New Roman"/>
                <w:lang w:val="ru-RU" w:eastAsia="ru-RU"/>
              </w:rPr>
              <w:t>(обзорное изучение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щая характеристика художественного мира рома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отнесение содержания романа с видами смеха. Сопоставление сюжетов и героев, близ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оману. Выводы об особенностях худож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ира, сюжета, проблематики и тематики роман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7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отношение авторского идеала и действительности в сатире М. Е. Салтыкова-Щедрин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произведений. Составление лексических и историко-куль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ментариев. Устное рецензирование выразитель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 чтения одноклассников. Формулирование вопр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в по тексту. Характеристика сюжета, тематики, проблематики, идейно-эмоционального содерж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иск примеров, иллюстрирующих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гротеск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прозе М.Е.Салтыкова-Щедрина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прозе М.Е.Салтыкова-Щедрина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чинение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прозе М.Е.Салтыкова-Щедрина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Н. С. Лескова. Повесть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Очарованный странник». </w:t>
            </w:r>
            <w:r>
              <w:rPr>
                <w:rFonts w:cs="Times New Roman" w:ascii="Times New Roman" w:hAnsi="Times New Roman"/>
                <w:lang w:val="ru-RU" w:eastAsia="ru-RU"/>
              </w:rPr>
              <w:t>Стремление Н. С. Лескова к созданию «монографий» народных тип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повести. Соста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ние лексических и историко-культурных комм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ариев. Устный или письменный ответ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с использованием цитирования). Участие в колл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ивном диалоге. Работа со словарём литературове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ских терминов. Поиск примеров, иллюстрир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«монография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спут.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Образ Ивана Флягина и национальный колорит повести. «Очарованность» героя, его богатырство, духовная восприимчивость и стремление к подвигам. Соединение святости и греховности, наивности и душевной глубины в русском национальном характер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повести. Соста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ние лексических и историко-культурных комм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ариев. Устный или письменный ответ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с использованием цитирования). Участие в колл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ивном диалоге. Объяснение жизненной основы и х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жественной условности, индивидуальной неповт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имости и типической обобщённости образа геро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о словарём литературоведческих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0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казовый характер повествования, стилистическая и языковая яркость «Очарованного странника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опрос (с использованием цитирования). Участие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ллективном диалог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Характеристика образа автора. Анализ различных форм выражения авторской позиции в повести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5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ая работа по прозе  Н. С. Лескова.  Подготовка к анализу произвед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к письменному ответу на вопрос. Выбор произведения, определение тематики и эмоциональной направленности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6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исьмен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прозе  Н. С. Лескова. Анализ произведения «Очарованный странник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ый ответ на вопрос (с использованием цитирования). Выводы об особенностях художественного мира писателя, его сюжетах, проблематике и тематики. Рассуждение по те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7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Л. Н. Толстого. Роман-эпопея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Война и мир»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 о Л.Н.Толстом. Сообщение о биографии и творчестве писат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я. Выразительное чтение фрагментов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лексических и историко-культурных комментариев. Устный или письменный ответ на вопрос (с использованием цитирования). Участие в коллективном диалоге. Различение образов рассказчика и автора-повествователя. Анализ различных форм выражении авторской позиции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2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анрово-тематическое своеобразие толстовского романа-эпопеи: масштабность изображения исторических событий, многогеройность, переплетение различных сюжетных линий и т. 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романа.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итирования). Участие в коллективном диалоге. Раб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а со словарём литературоведческих терминов. По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р примеров, иллюстрирующих понятия «роман-эпопея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о-философское осмысление сущности войны в роман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романа.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итирования). Участие в коллективном диалоге. Раб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а со словарём литературоведческих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спут.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Патриотизм скромных тружеников войны и псевдопатриотизм «военных трутней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романа.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итирования). Участие в коллективном диалоге. Раб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а со словарём литературоведческих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а сюжета романа, его тематики, проблематики, идейно-эмоционального с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ржания. Устный или письменный ответ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с использованием цитирования). Участие в коллек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9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ритическое изображение высшего света в романе, противопоставление мертвенности светских отношений «диалектике души» любимых героев автор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коллективном диалоге. Устный или письменный ответ на вопрос, в том числе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ованием цитирования. Определение отличительных черт любимых героев ав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тапы духовного самосовершенствования Андрея Болконского и Пьера Безухова, сложность и противоречивость жизненного пути герое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ределение этапов развития А.Болконского и П.Безухова. Выявление характерных для писателя те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бразов и приёмов изображения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отнесение содержания романа с реалистическ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нципами изображения жизни и человека. Уст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письменный ответ на вопрос (с использован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м цитирования). Участие в коллективном диалоге. Работа со словарём литературоведческих термин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бор примеров, иллюстрирующих понятия «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аль», «психологизм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1</w:t>
            </w:r>
            <w:r>
              <w:rPr>
                <w:rFonts w:cs="Times New Roman" w:ascii="Times New Roman" w:hAnsi="Times New Roman"/>
              </w:rPr>
              <w:t>.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спут.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«Мысль семейная» и её развитие в романе: семьи Болконских и Ростовых и семьи-имитации (Берги, Друбецкие, Курагины и т. п.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.  Выразительное чтение прозы (в том числе наизусть). Устное рецензирование выразительного чтения одноклассников,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ктёров.  Устный или письменный ответ на вопрос (с использованием цитирования). Участие в коллективном диалоге. Анализ различных форм выражения авторской позиции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0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ерты нравственного идеала автора в образах Наташи Ростовой и Марьи Болконско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.  Выразительное чтение прозы (в том числе наизусть). Устное рецензирование выразительного чтения одноклассников,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ктёров.  Устный или письменный ответ на вопрос (с использованием цитирования). Участие в коллективном диалоге. Анализ различных форм выражения авторской позиции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5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Мысль народная» как идейно-художественная основа толстовского эпос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 (с ис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ьзованием цитирования). Участие в коллектив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логе. Определение общего и индивидуального. Выявление признаков толстовского эпос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4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6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Творческая мастерская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ротивопоставление образов Кутузова и Наполеона в свете авторской концепции личности в истор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ставление сравнительной характеристики.  Устный или письменный твет на вопрос (с использованием цитирования). Участие в коллективном диалоге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7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номен «общей жизни» и образ «дубины народной войны» в роман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Формулирование вопросов к роману. Устный или письменный ответ на вопрос (с использованием цитирования). Участие в коллективном диалоге. Выявление художественно значи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образительно-выразительных средств языка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9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ихон Щербатый и Платон Каратаев как два типа народно-патриотического созна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пектирование лекции учителя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с использованием цитирования). Участие в коллекти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м диалоге. Сравнение героев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30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спут.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начение романа-эпопеи Толстого для развития русской реалистической литератур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комментариев по текстам ста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ое рецензирование выразительного чтения одноклассников, исполнения актёров Форму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опросов к тексту критической статьи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31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Л.Н.Толстого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Л.Н.Толстого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чинение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творчеству Л.Н.Толстого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Ф. М. Достоевского. Роман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Преступление и наказание». </w:t>
            </w:r>
            <w:r>
              <w:rPr>
                <w:rFonts w:cs="Times New Roman" w:ascii="Times New Roman" w:hAnsi="Times New Roman"/>
                <w:lang w:val="ru-RU" w:eastAsia="ru-RU"/>
              </w:rPr>
              <w:t>Эпоха кризиса в «зеркале» идеологического романа Ф. М. Достоевского. Образ Петербурга и средства его воссоздания в роман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 о Достоевском. Подбор и обобщение дополнительного материала о биографии и творчестве писателя. Выразительное чтение романа. Устное рецензирование выраз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льного чтения одноклассник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оставление лексических и историко-культурных комментариев. Характеристика сюжета романа, его тематики, проблематики, идейно-эмоционального содержания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Урок-диспут. </w:t>
            </w:r>
            <w:r>
              <w:rPr>
                <w:rFonts w:cs="Times New Roman" w:ascii="Times New Roman" w:hAnsi="Times New Roman"/>
                <w:lang w:val="ru-RU" w:eastAsia="ru-RU"/>
              </w:rPr>
              <w:t>Мир «униженных и оскорблённых» и бунт личности против жестоких законов социума. Образ Раскольникова и тема «гордого человека» в роман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 (с использованием цитирования). Участие в коллективном диалоге. Определение общего и индивидуаль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3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ория Раскольникова и идейные «двойники» героя (Лужин, Свидригайлов и др.). Принцип полифонии в решении философской проблематики романа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. Подбор и обобщение дополнительного материала. Представление характеристик героев.  Устный или письменный ответ на вопрос (с использованием цитирования). Участие в коллек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4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кольников и «вечная Сонечка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 (с использованием цитирования). Участие в коллек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Урок-диспут. </w:t>
            </w:r>
            <w:r>
              <w:rPr>
                <w:rFonts w:cs="Times New Roman" w:ascii="Times New Roman" w:hAnsi="Times New Roman"/>
                <w:lang w:val="ru-RU" w:eastAsia="ru-RU"/>
              </w:rPr>
              <w:t>Сны героя как средство его внутреннего самораскрыт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нспектирование лекции учителя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ыразительное чтение отрывка рома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ое рецензирование выразительного чтения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 (с испо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ованием цитирования). Участие в коллектив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6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0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спут.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Нравственно-философский смысл преступления и наказания Родиона Раскольникова. Роль эпилога в раскрытии авторской позиции в роман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 (с использованием цитирова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коллективном диалоге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Ф.М.Достоевского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Ф.М.Достоевского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чинение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творчеству Ф.М.Достоевского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Творческая мастерская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ворчество А. П. Чехо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 о Чехове.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 обобщение дополнительного материала о биогр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и и творчестве А. П. Чехова. 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каза (по ролям). Устное рецензирование выраз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льного чтения одноклассников, исполнения актёров.Составление лексических и историко-культурных комментариев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Рассказы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Крыжовник», «Человек в футляре», «Ионыч»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Различение понятий «быт» и «бытие» в прозе А. П. Чехова. Образы «футлярных» людей в чеховских рассказах и проблема «самостояния» человека в мире жестокости и пошлости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а сюжета рассказа, его тематики, проблематики, идейно-эмоционального содержания. Устный или письменный ответ на вопрос (с использованием цитирования). Участие в коллективном диалоге. Анализ различных форм выражения авторской 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Рассказы «Дама с собачкой», «Студент», «Палата № 6». </w:t>
            </w:r>
            <w:r>
              <w:rPr>
                <w:rFonts w:cs="Times New Roman" w:ascii="Times New Roman" w:hAnsi="Times New Roman"/>
                <w:lang w:val="ru-RU" w:eastAsia="ru-RU"/>
              </w:rPr>
              <w:t>Лаконизм, выразительность художественной детали, глубина психологического анализа как отличительные черты чеховской проз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а сюжета рассказа, его тематики, проблематики, идейно-эмоционального содержания. Устный или письменный ответ на вопрос (с использованием цитирования). Участие в коллективном диалоге. Анализ различных форм выражения авторской 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3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оваторство Чехова-драматурга. Пьеса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«Вишнёвый сад».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Соотношение внешнего и внутреннего сюжетов в комедии «Вишнёвый сад». Лирическое и драматическое начала в пьес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онспектирование лекции учителя. Сообщение об истории создания пьеся. Подбор и 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полнительного материала о творчеств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Чехова. Выразительное чтение фрагментов пьесы. Устное рецензирование выразительного чтения одноклассников, исполнения актёров (с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дания фонохрестоматии). Устный или письмен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вет на вопрос (с использованием цитирования)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>Урок-диспут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Фигуры героев-«недотёп» и символический образ сада в комедии «Вишнёвый сад». Роль второстепенных и внесценических персонажей в чеховской пьесе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ыразительное чтение фрагментов пьесы. Соста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ение лексических и историко-культурных коммен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иев. Соотнесение содержания пьесы с реалистич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кими принципами изображения жизни 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вопрос (с испо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ованием цитирования). Участие в коллективном ди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е. Характеристика героев и средств создания их об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ов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ункция ремарок, звука и цвета в «Вишнёвом саде». Сложность и неоднозначность авторской позиции в произведен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коллективном диалоге. Характеристика сю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ета пьесы, его тематики, проблематики, идей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эмоционального содерж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3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различных форм выражения авторской позиции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96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ттестация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ые ответы на проблемные вопросы и тест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ование по произведениям прозы и поэзии второй половины 19  века, в том числе включённым в Кодификатор элементов содержания по литературе для составления КИМ ЕГЭ для выпускников 11 класс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7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А.П.Чехова. Определение тематики сочинения. Написание первой ча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темы сочинения. Составление плана ответа на проблемный вопрос. Устный или письменный ответ на проблемный вопрос (с использованием цитирования). Написание первой части сочин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8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чинение по творчеству А.П.Чехова. Написание основной части сочи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ный или письменный ответ на проблемный вопрос (с использованием цитирования).  Под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териала о биографии и творчестве писателя, о проблематике выбранного произведения с использованием материалов уро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равочной литературы и ресурсов Интернета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основной части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чинение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 творчеству А.П.Чехова. Написание заключительной части сочинения. Корректировка написа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хождение ошибок и редактирование черн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ариантов собственных письменн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исание заключительной части сочинения. Оформление всего сочинен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*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общение по курс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ыразительное чтение фрагментов произведений. Устный или письменный ответ на вопрос (с использованием цитирования). Участие в коллективном диалоге. Характеристика героев и средств создания их образов.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/>
              </w:rPr>
              <w:t xml:space="preserve">Урок-игра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по пройденному материал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о словарём литературоведческих терминов. Самостоятельное выполнение творческих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иск примеров, иллюстрирующих понятия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Итоги года и задания для летнего чт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ъявление читательских и исследовательских 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ков, приобретённых в 10 классе: 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чтение (в том числе наизусть), устный монологич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кий ответ, пересказ, устный рассказ о произве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ли герое, иллюстрирование примерами изуч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тературоведческих терминов, тестирование. Отчё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 выполнении индивидуальных учебных проек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словные обозначения в тематическом планировании: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 - урок с использованием ИКТ, ЦОРы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cs="Verdana"/>
      <w:color w:val="000000"/>
      <w:sz w:val="18"/>
      <w:szCs w:val="1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  <w:lang w:val="en-US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Verdana" w:hAnsi="Verdana" w:cs="Verdana"/>
      <w:color w:val="000000"/>
      <w:sz w:val="1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 w:cs="Calibri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8:00Z</dcterms:created>
  <dc:creator>Виталя</dc:creator>
  <dc:description/>
  <cp:keywords/>
  <dc:language>en-US</dc:language>
  <cp:lastModifiedBy>2021</cp:lastModifiedBy>
  <cp:lastPrinted>2021-03-09T23:45:00Z</cp:lastPrinted>
  <dcterms:modified xsi:type="dcterms:W3CDTF">2023-07-27T17:53:00Z</dcterms:modified>
  <cp:revision>97</cp:revision>
  <dc:subject/>
  <dc:title>Программа, на основе которой разработан рабочий вариант программы:</dc:title>
</cp:coreProperties>
</file>